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40/RDASB/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4.500,00 EUR equivalent 1.699.037,50 RSD calculated using the Inforeuro exchange rate from September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2.09.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09-10T05:3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